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1614319308"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207615218"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